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75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      № 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О деятельности Управления образования города Пензы </w:t>
        <w:br/>
        <w:t>по контролю за организацией питания в муниципальных общеобразовательных организациях города Пен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Р</w:t>
      </w:r>
      <w:r>
        <w:rPr>
          <w:sz w:val="28"/>
          <w:szCs w:val="28"/>
        </w:rPr>
        <w:t>уководствуясь статьей 22 Устава города Пенз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 «О деятельности Управления образования города Пензы по контролю за организацией питания в муниципальных общеобразовательных организациях города Пензы» принять к сведению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Управлению образования города Пенз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должить работу по контролю за оказанием мер социальной поддержки обучающимся муниципальных общеобразовательных организаций города Пензы при организаци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организацией питания </w:t>
        <w:br/>
        <w:t>в муниципальных общеобразовательных организациях с привлечением родителей обучающихся, представителей общественных организаций, депутатов Пензенской городской Думы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  <w:tab w:val="left" w:pos="993" w:leader="none"/>
          <w:tab w:val="left" w:pos="8789" w:leader="none"/>
          <w:tab w:val="left" w:pos="9072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нять с контроля решение Пензенской городской Думы </w:t>
        <w:br/>
        <w:t>от 23.12.2022 № 794-45/7 «О деятельности Управления образования города Пензы по контролю за организацией питания в муниципальных общеобразовательных организациях города Пензы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</w:t>
        <w:br/>
        <w:t xml:space="preserve">на заместителя главы администрации города Пензы по социальной политике </w:t>
        <w:br/>
        <w:t>и постоянную комиссию Пензенской городской Думы по социальным вопрос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 городской Думы</w:t>
        <w:tab/>
        <w:tab/>
        <w:tab/>
        <w:t xml:space="preserve">                                     В.Б. Мутовкин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28:00Z</dcterms:created>
  <dc:creator>user</dc:creator>
  <dc:description/>
  <cp:keywords/>
  <dc:language>en-US</dc:language>
  <cp:lastModifiedBy>Пикалова Светлана Владимировна</cp:lastModifiedBy>
  <cp:lastPrinted>2023-12-08T10:31:00Z</cp:lastPrinted>
  <dcterms:modified xsi:type="dcterms:W3CDTF">2023-12-08T07:32:00Z</dcterms:modified>
  <cp:revision>8</cp:revision>
  <dc:subject/>
  <dc:title> </dc:title>
</cp:coreProperties>
</file>